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Анализ проблемы и обоснование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ая целевая программа «Модернизация муниципальных учреждений здравоохранения городского округа Тольятти на 2011 – 2013гг.» составлена на основе анализа демографической ситуации, состояния здоровья населения, ресурсов и системы здравоохранения городского округа Тольятти. </w:t>
      </w:r>
    </w:p>
    <w:p>
      <w:pPr>
        <w:pStyle w:val="ConsPlusTitle"/>
        <w:ind w:firstLine="540"/>
        <w:jc w:val="both"/>
        <w:rPr>
          <w:b w:val="false"/>
          <w:b w:val="false"/>
          <w:bCs w:val="false"/>
          <w:i/>
          <w:i/>
          <w:iCs/>
          <w:color w:val="FF0000"/>
          <w:sz w:val="28"/>
          <w:szCs w:val="28"/>
        </w:rPr>
      </w:pPr>
      <w:r>
        <w:rPr>
          <w:rFonts w:cs="Tahoma"/>
          <w:b w:val="false"/>
          <w:sz w:val="28"/>
          <w:szCs w:val="28"/>
        </w:rPr>
        <w:t>Рассмотрим основные проблемы отрасли здравоохранения городского округа Тольятти, факторы, влияющие на их возникновение по следующим направлениям.</w:t>
      </w:r>
    </w:p>
    <w:p>
      <w:pPr>
        <w:pStyle w:val="ConsPlusTitle"/>
        <w:jc w:val="both"/>
        <w:rPr>
          <w:b w:val="false"/>
          <w:b w:val="false"/>
          <w:bCs w:val="false"/>
          <w:i/>
          <w:i/>
          <w:iCs/>
          <w:color w:val="FF0000"/>
          <w:sz w:val="28"/>
          <w:szCs w:val="28"/>
        </w:rPr>
      </w:pPr>
      <w:r>
        <w:rPr>
          <w:b w:val="false"/>
          <w:bCs w:val="false"/>
          <w:i/>
          <w:iCs/>
          <w:color w:val="FF0000"/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1.1. Демографическая ситуац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</w:rPr>
        <w:t xml:space="preserve">Численность населения г.о. Тольятти на 01.01.2010 – 721 752 человека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</w:rPr>
        <w:t>Возрастной состав населения города относится к стационарному типу развития: детей и подростков – 18 %, трудоспособного возраста – 64 %, лиц старше трудоспособного возраста –18 %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</w:rPr>
        <w:t xml:space="preserve">В последние три года доля населения трудоспособного возраста сохраняется на одном уровне, но ежегодное увеличение доли населения старше трудоспособного возраста на 5-7 % и снижение доли детей и подростков на 0,1-0,4%, окажется сдерживающим фактором воспроизводства трудовых ресурсов и приведет к увеличению доли населения старше трудоспособного возраста. Для здравоохранения этот показатель важен с точки зрения роста заболеваемости, как следствие –  увеличение нагрузки посещений к врачам амбулаторного звена и госпитализаций во все типы стационаров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2004г. в городе отмечается положительный естественный прирост населения (в 2010г. показатель составил + 0,4). Прирост населения составил в 2007-2008гг. – 355 человек, 2008-2009гг. – 1961 человек, 2009-2010гг. – 1 406 человек.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мографические показатели населения характеризуются высокой смертностью и недостаточной рождаемостью, которые не обуславливают достаточного прироста на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казатель рождаемости по г.о. Тольятти в течение последних 3 лет превышает аналогичный показатель по г.о. Самара и Самарской области  и составил в 2010г. 12,3‰  (число родившихся  на 1 000 населения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казатель смертности в последние годы стабилизировался на уровне 10 ‰ (число умерших на 1 000 населения) (2008г. – 10,3‰, 2009г. – 10,07‰, 2010г. – 11,9‰ ). По Самарской области этот показатель составил в  2008г. – 14,6 ‰, в 2009г. – 14,9 ‰, за 2010г. – нет данных,  по Российской Федерации – в 2008г. – 13,9 ‰, в 2009г. – 14,2 ‰,  за 2010г. – нет данных. Показатель смертности </w:t>
      </w:r>
      <w:r>
        <w:rPr>
          <w:bCs/>
          <w:sz w:val="28"/>
          <w:szCs w:val="28"/>
        </w:rPr>
        <w:t xml:space="preserve">в 2010г. увеличился на 10,5 % по сравнению с 2009г. за счет </w:t>
      </w:r>
      <w:r>
        <w:rPr>
          <w:sz w:val="28"/>
          <w:szCs w:val="28"/>
        </w:rPr>
        <w:t xml:space="preserve">роста смертности в основном больных с хронической сосудистой патологией в июле – августе 2010г. (на 25-40% по сравнению с аналогичным периодом прошлого года)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iCs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труктура смертности не изменилась: на первом месте смертность от болезней системы кровообращения, на втором – несчастные случаи, отравления и травмы, на третьем – новообразования, остальное – прочие заболевани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 остро стоит проблема смертности мужчин в трудоспособном возрасте (в среднем каждый второй умерший мужчина (43,2%) находился в трудоспособном возрасте) и смертности от предотвратимых причи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Интегральный показатель – уровень младенческой смертности, характеризующий качество работы отрасли здравоохранения и здоровье населения, на протяжении последних лет в городе  в числе наиболее низких по Российской Федерации и сопоставим с европейскими показателями, несмотря на его незначительный рост в 2010г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ладенческая смертность на протяжении последних 10 лет имеет тенденцию к снижению (1999г. – 10,8 ‰ (число умерших детей 1-го года на 1 000 рожденных живыми), 2008г. – 5,85 ‰, 2009г. – 4,33 ‰, 2010г. – 6,1 ‰) и является одной из самых низких по Самарской области (6,4 ‰). Детская смертность на уровне прошлого года – 0,6 ‰  (число умерших детей от 0 до 17 лет включительно на 1 000 детского населения). </w:t>
      </w:r>
    </w:p>
    <w:p>
      <w:pPr>
        <w:pStyle w:val="Normal"/>
        <w:ind w:right="-199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0г. зарегистрирован один случай материнской смертности по г.о. Тольятти (в 2007г.- 2009г. не было), что составило 11,0 случаев материнской смертности на 100 000 родившихся живы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1.2. Состояние здоровья на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общей заболеваемости населения в г.о. Тольятти превышает среднероссийский показатель, что связано с одной стороны с увеличением доли лиц пожилого возраста, с другой стороны с более эффективной выявляемостью заболеваний с помощью новых методов диагностики и неэффективностью системы профилактики и предотвращения заболеваний. В  2010 году показатель общей заболеваемости в расчете на 1 000 населения  по сравнению с 2008 годом практически не изменился  (2008г. – 2 418,2‰ – количество заболеваний на 1000 населения,  2010г. – 2 406,8 ‰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зрослого населения </w:t>
      </w:r>
      <w:r>
        <w:rPr>
          <w:iCs/>
          <w:sz w:val="28"/>
          <w:szCs w:val="28"/>
        </w:rPr>
        <w:t>отмечен рост по сравнению с 2009г. заболеваемости новообразованиями, болезнями нервной системы, мочеполовой системы на 25,8 %, 8,1 %, 8,1 % соответственно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сравнению с 2008г. отмечен рост на 27,5 % болезней системы кровообращения. Ситуация в Тольятти более тревожна, чем в среднем по Самарской области и Российской Федерации. Ежегодно регистрируется свыше 1 000 случаев заболевания острым инфарктом миокарда (далее –                ОИМ), свыше 2 000 случаев острых нарушений мозгового кровообращения (далее –  ОНМК). Летальность от ОИМ в целом по городу в последние годы сложилась на уровне  14,66 человек на 100 госпитализированных по поводу данного заболевания, в 2010г. этот показатель увеличился до 18,8 человек на 100 госпитализированных по поводу данного заболевания за счет увеличения смертности в летние месяцы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болеваемость злокачественными новообразованиями выросла на 9,7 % по сравнению с прошлым годом (2009г. – 3,95‰ – случаев онкозаболеваний на 1 000 населения,  2010г. – 4,33‰ 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равмы и отравления по сравнению с прошлым годом снизились на 3,4% (2009г. – 146,8 ‰ – случаев травм на 1 000 населения,  2010 г. – 141,8 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расчете на 1 000 населения города пораженность ВИЧ-инфекцией составляет 22,2‰ (число случаев на 1000 населения), что в 1,7 раза превышает средний уровень по Самарской области (13,4‰)  и в 5,6 раза превышает уровень пораженности населения ВИЧ по Российской Федерации (4,0‰).  По численности инфицированных ВИЧ/СПИД в расчете на 100 тыс. населения город отличается наиболее угрожающим положением среди субъектов Российской Федерации. С 2000г. в городе умерло от ВИЧ инфекции 2 448 человек, в том числе в 2010г. – 617 человек, что на 39,3% больше, чем в 2009г. – 443 человека. Среди состоящих на учете 1 278 человек (15,1%) имеют продвинутые стадии заболевания, которые требуют лечения и ухода. Рост числа ВИЧ - инфицированных по сравнению с 2009г. составил 17,7%  (2009г. – 13 597 чел., 2010г. – 15 998 чел.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казатели заболеваемости социально значимыми заболеваниями –туберкулезом, хроническим алкоголизмом, наркоманией, заболеваниями, передающимися половым путем в г.о. Тольятти более низкие, чем в среднем по Самарской области и Российской Федерации. Показатель заболеваемости туберкулезом снизился в 2010г. на 12% и составил 55,0 случаев заболеваний   туберкулезом на 100 000 населения (2009г. – 61,8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городе показатель первичного выхода на инвалидность в 2010 г. ниже среднеобластного и составляет  57,4 случаев первичного выхода на инвалидность на 10 тыс. населения (по Самарской области  - 74,8), что говорит о высоком качестве медицинской помощи, оказываемой в учреждениях здравоохранения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причин смертности населения являются предотвратимыми путём снижения влияния факторов риска на здоровье населения и повышения качества и доступности медицинской помощи. Ежегодно доля населения, охваченного профилактическими осмотрами, составляет порядка 50 % населения города. План профилактических осмотров в городском округе исполняется на 95-100%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казатели здоровья населения городского округа Тольятти неудовлетворительные. Из существующих факторов риска, влияющих на показатель смертности, в России четыре фактора: высокое артериальное давление, высокий уровень холестерина, табакокурение и чрезмерное употребление алкоголя, вносят вклад в структуру общей смертности в размере 87,5%. Осуществление программ по формированию у населения устойчивых стереотипов здорового социально эффективного образа жизни позволит снизить заболеваемость и смертность от социально-значимых заболеван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3. Ресурсы и анализ деятельности системы здравоохран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b/>
          <w:bCs/>
          <w:sz w:val="28"/>
          <w:szCs w:val="28"/>
        </w:rPr>
        <w:t>1.3.1. Финансиро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ая помощь населению городского округа Тольятти обеспечивается за счет средств федерального бюджета, средств областного бюджета, бюджета городского округа Тольятти и средств обязательного медицинского страх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бщей структуре поступлений на оказание бесплатной медицинской помощи в 2010 г. средства обязательного медицинского страхования составляют 61,3 % (в 2009 г. – 57,5 %), федерального бюджета – 5,6 % (в 2009 г. – 6,2 %), областного бюджета – 6,0 % (в 2009 г. – 5,6 %), муниципального бюджета – 27,2 % (в 2009 г. – 30,7 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чет средств муниципального бюджета обеспечивается деятельность дома ребенка, врачебно-физкультурного диспансера, центра медицинской профилактики, детских санаториев, осуществляется скорая медицинская помощь, финансовое обеспечение содержания и материально-техническое оснащение муниципальных учреждений здравоохранения, софинансирование федеральных и областных целевых программ и мероприятий.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Медицинская помощь в системе обязательного медицинского страхования оказывается в соответствии с Территориальной программой государственных гарантий оказания населению Самарской области бесплатной медицинской помощи, утверждаемой ежегодно Правительством Самарской области.  </w:t>
      </w:r>
    </w:p>
    <w:p>
      <w:pPr>
        <w:pStyle w:val="Normal"/>
        <w:ind w:firstLine="708"/>
        <w:jc w:val="both"/>
        <w:rPr/>
      </w:pPr>
      <w:r>
        <w:rPr>
          <w:sz w:val="28"/>
        </w:rPr>
        <w:t>Дополнительным каналом поступления средств в учреждения здравоохранения являются платные медицинские услуги и программы добровольного медицинского страх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/>
          <w:iCs/>
          <w:sz w:val="28"/>
        </w:rPr>
        <w:t>Объемы финансирования по отрасли «Здравоохранение» за счет средств бюджета г.о. Тольятти:</w:t>
      </w:r>
    </w:p>
    <w:p>
      <w:pPr>
        <w:pStyle w:val="Style17"/>
        <w:numPr>
          <w:ilvl w:val="0"/>
          <w:numId w:val="1"/>
        </w:numPr>
        <w:suppressAutoHyphens w:val="true"/>
        <w:spacing w:before="0" w:after="0"/>
        <w:jc w:val="both"/>
        <w:rPr>
          <w:i/>
          <w:i/>
          <w:sz w:val="28"/>
        </w:rPr>
      </w:pPr>
      <w:r>
        <w:rPr>
          <w:bCs/>
          <w:i/>
          <w:iCs/>
          <w:sz w:val="28"/>
        </w:rPr>
        <w:t>2011 г. – 1 152 740,0 тыс. руб.,</w:t>
      </w:r>
    </w:p>
    <w:p>
      <w:pPr>
        <w:pStyle w:val="Style17"/>
        <w:numPr>
          <w:ilvl w:val="0"/>
          <w:numId w:val="1"/>
        </w:numPr>
        <w:suppressAutoHyphens w:val="true"/>
        <w:spacing w:before="0" w:after="0"/>
        <w:jc w:val="both"/>
        <w:rPr>
          <w:i/>
          <w:i/>
          <w:sz w:val="28"/>
        </w:rPr>
      </w:pPr>
      <w:r>
        <w:rPr>
          <w:bCs/>
          <w:i/>
          <w:iCs/>
          <w:sz w:val="28"/>
        </w:rPr>
        <w:t>2012 г. –   959 844,0  тыс. руб.,</w:t>
      </w:r>
    </w:p>
    <w:p>
      <w:pPr>
        <w:pStyle w:val="Style17"/>
        <w:numPr>
          <w:ilvl w:val="0"/>
          <w:numId w:val="1"/>
        </w:numPr>
        <w:suppressAutoHyphens w:val="true"/>
        <w:spacing w:before="0" w:after="0"/>
        <w:jc w:val="both"/>
        <w:rPr>
          <w:i/>
          <w:i/>
          <w:sz w:val="28"/>
        </w:rPr>
      </w:pPr>
      <w:r>
        <w:rPr>
          <w:bCs/>
          <w:i/>
          <w:iCs/>
          <w:sz w:val="28"/>
        </w:rPr>
        <w:t xml:space="preserve">2013 г. –   959 844,0  тыс. руб. </w:t>
      </w:r>
    </w:p>
    <w:p>
      <w:pPr>
        <w:pStyle w:val="Style17"/>
        <w:suppressAutoHyphens w:val="true"/>
        <w:spacing w:before="0" w:after="0"/>
        <w:ind w:firstLine="709"/>
        <w:jc w:val="both"/>
        <w:rPr>
          <w:bCs/>
          <w:i/>
          <w:i/>
          <w:iCs/>
          <w:sz w:val="28"/>
        </w:rPr>
      </w:pPr>
      <w:r>
        <w:rPr>
          <w:bCs/>
          <w:i/>
          <w:sz w:val="28"/>
        </w:rPr>
        <w:t xml:space="preserve"> </w:t>
      </w:r>
      <w:r>
        <w:rPr>
          <w:bCs/>
          <w:i/>
          <w:iCs/>
          <w:sz w:val="28"/>
        </w:rPr>
        <w:t xml:space="preserve">Оказание медицинской помощи на платной основе:  </w:t>
      </w:r>
    </w:p>
    <w:p>
      <w:pPr>
        <w:pStyle w:val="Style17"/>
        <w:numPr>
          <w:ilvl w:val="0"/>
          <w:numId w:val="1"/>
        </w:numPr>
        <w:suppressAutoHyphens w:val="true"/>
        <w:spacing w:before="0" w:after="0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2011 г. – 530 768,0  тыс. руб.,</w:t>
      </w:r>
    </w:p>
    <w:p>
      <w:pPr>
        <w:pStyle w:val="Style17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bCs/>
          <w:i/>
          <w:iCs/>
          <w:sz w:val="28"/>
        </w:rPr>
        <w:t>2012 г. – 532 070,0  тыс. руб.,</w:t>
      </w:r>
    </w:p>
    <w:p>
      <w:pPr>
        <w:pStyle w:val="Style17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i/>
          <w:sz w:val="28"/>
        </w:rPr>
        <w:t>2013 г. – 533 931,0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b/>
          <w:bCs/>
          <w:sz w:val="28"/>
          <w:szCs w:val="28"/>
        </w:rPr>
        <w:t>1.3.2. Система организации медицинской помощи насе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настоящее время система учреждений здравоохранения г.о. Тольятти включает в себя: 6 больниц, 5 диспансеров, 4 амбулаторно-поликлинических учреждения, 3 стоматологические поликлиники, 1 станцию переливания крови, 1 станцию скорой медицинской помощи, 1 центр медицинской профилактики, 1 бюро судебно-медицинской экспертизы, 3 детских санатория, 1 дом ребенка и 1 специализированный реабилитационный центр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Амбулаторно-поликлиническая п</w:t>
      </w:r>
      <w:r>
        <w:rPr>
          <w:rStyle w:val="Accented"/>
          <w:b/>
          <w:i/>
          <w:iCs/>
          <w:sz w:val="28"/>
          <w:szCs w:val="28"/>
        </w:rPr>
        <w:t>о</w:t>
      </w:r>
      <w:r>
        <w:rPr>
          <w:b/>
          <w:i/>
          <w:iCs/>
          <w:sz w:val="28"/>
          <w:szCs w:val="28"/>
        </w:rPr>
        <w:t>мощь</w:t>
      </w:r>
      <w:r>
        <w:rPr>
          <w:b/>
          <w:bCs/>
          <w:i/>
          <w:iCs/>
          <w:sz w:val="28"/>
          <w:szCs w:val="28"/>
        </w:rPr>
        <w:t xml:space="preserve">  </w:t>
      </w:r>
      <w:r>
        <w:rPr>
          <w:sz w:val="28"/>
          <w:szCs w:val="28"/>
        </w:rPr>
        <w:t>организован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 территориально-участковому принцип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казатель мощности амбулаторно-поликлинических учреждений г.о. Тольятти, с учетом медико-санитарных частей, за последние 3 года вырос на 10% (2008г. – 14 055 посещений в смену, 2009г. – 15 385 посещений в смену, 2010г. – 15 385 посещений в смену). На 01.01.2011г. недостаток фактической мощности муниципальных амбулаторно-поликлинических учреждений составляет 2 114 посещений в смену.</w:t>
      </w:r>
    </w:p>
    <w:p>
      <w:pPr>
        <w:pStyle w:val="Normal"/>
        <w:autoSpaceDE w:val="false"/>
        <w:ind w:firstLine="708"/>
        <w:jc w:val="both"/>
        <w:rPr>
          <w:color w:val="000000"/>
          <w:sz w:val="23"/>
          <w:szCs w:val="23"/>
        </w:rPr>
      </w:pPr>
      <w:r>
        <w:rPr>
          <w:sz w:val="28"/>
          <w:szCs w:val="28"/>
        </w:rPr>
        <w:t xml:space="preserve">Существующая мощность амбулаторно-поликлинических учреждений, недостаток кадров, оказывающих первичную медико-санитарную помощь приводят к функциональной перегруженности и не обеспечивают должной доступности и качества оказания медицинской помощи населению города, в том числе и неотложной. В связи с чем, самым распространенным видом оказания внегоспитальной медицинской помощи, взявшей на себя часть функций амбулаторно-поликлинического звена является </w:t>
      </w:r>
      <w:r>
        <w:rPr>
          <w:b/>
          <w:sz w:val="28"/>
          <w:szCs w:val="28"/>
        </w:rPr>
        <w:t>с</w:t>
      </w:r>
      <w:r>
        <w:rPr>
          <w:b/>
          <w:i/>
          <w:iCs/>
          <w:sz w:val="28"/>
          <w:szCs w:val="28"/>
        </w:rPr>
        <w:t>корая медицинская помощь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которую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в г.о. Тольятти обеспечивают 4 подстанции, укомплектованные общепрофильными и  специализированными бригадами. В течение 2010г. выполнено 221,7 тыс. выездов к больным, в 2009г. – 211,2 тыс. выездов (увеличение количества вызовов связано с заболеваемостью ОРВ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и аномальной жарой в июле-августе 2010г.)</w:t>
      </w:r>
      <w:r>
        <w:rPr/>
        <w:t>.</w:t>
      </w: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Низкая эффективность профилактической работы первичного звена медицинской помощи, отсутствие системы амбулаторного долечивания и патронажа, а также несовершенство организации работы скорой медицинской помощи привели к тому, что </w:t>
      </w:r>
      <w:r>
        <w:rPr>
          <w:b/>
          <w:i/>
          <w:iCs/>
          <w:color w:val="000000"/>
          <w:sz w:val="28"/>
          <w:szCs w:val="28"/>
        </w:rPr>
        <w:t>стационарная помощь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ступает в качестве основного уровня в системе охраны здоровья населения. Стационарная медицинская помощь необходима лишь при заболеваниях, требующих комплексного подхода к диагностике и лечению, применения сложных методов обследования и лечения с использованием современной медицинской техники, оперативных вмешательств, постоянного круглосуточного врачебного наблюдения и интенсивного уход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городе отсутствует система восстановительного лечения и реабилитации, в связи с чем, не обеспечивается преемственность в ведении больного между стационаром и поликлиник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еспеченность больничных учреждений койками по г.о. Тольятти в 2010г. в расчете на 10 тыс. населения составляет 75,8 коек (76,7 коек в 2009г.) (в МУЗ городского округа Тольятти «Городская больница № 2 им. В.В. Баныкина» закрыто 26 коек неврологического профиля для взрослых с 15.02.2010г.; в МУЗ Клиническая больница № 5 городского округа Тольятти закрыто 10 хосписных коек круглосуточного пребывания в связи с отсутствием финансирования из областного бюджета), по Самарской области – 82,6 койки,  в среднем по Российской Федерации – 107 коек.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птимизации деятельности стационарной помощи в 2010г. в МУЗ городского округа Тольятти «Городская больница № 2 им. В.В. Баныкина» открыто 24 койки неврологического профиля для лечения больных с острым нарушением мозгового кровообращения с 15.02.2010 г. с целью снижения предотвратимой смертности от сердечно-сосудистых заболеваний, в МУЗ Клиническая больница № 5 городского округа Тольятти открыты 60  хосписных мест на дому на базе онкологической службы для оказания специализированной помощи инкурабельным больным с онкопатологи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здравоохранения г.о. Тольятти характеризуется внедрением новых методов организации и управления здравоохранением, повышения качества оказания медицинской помощи, использованием новых технологий, методов диагностики и лечения заболев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ечный фонд сбалансирован для оказания  всех видов стационарного лечения за исключением системы восстановительного лечения и реабилитации. Город испытывает недостаток в койках сестринского ухода и хосписных койках, поскольку прирост населения престарелого возраста с хроническими заболеваниями, нуждающихся в постоянном постороннем уходе ежегодно составляет 5-7 %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3. Состояние материально-технической базы.</w:t>
      </w:r>
    </w:p>
    <w:p>
      <w:pPr>
        <w:pStyle w:val="31"/>
        <w:spacing w:lineRule="auto" w:line="240"/>
        <w:ind w:firstLine="35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данным БТИ износ зданий и сооружении в целом по отрасли «Здравоохранение» на 01.01.2011г. составляет 54,4%. </w:t>
      </w:r>
    </w:p>
    <w:p>
      <w:pPr>
        <w:pStyle w:val="31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60% зданий ЛПУ требуют комплексного капитального ремонта с учетом выполнения работ по замене кровель, ветхих деревянных перекрытий и перегородок, оконных и дверных блоков, полов, а также сантехнических, электромонтажных, вентиляционных и отделочных работ. </w:t>
      </w:r>
    </w:p>
    <w:p>
      <w:pPr>
        <w:pStyle w:val="31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5 %  технологического оборудования лифтов, прачечных, пищеблоков выработало свой ресурс или находится в неисправном состоянии, более 100 единиц требуют замены.</w:t>
      </w:r>
    </w:p>
    <w:p>
      <w:pPr>
        <w:pStyle w:val="31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ходящие в состав ЛПУ хозяйственные помещения (пищеблоки, котельные, прачечные) требуют комплексного капитального ремонта с перепланировкой помещений, заменой устаревшего и изношенного технологического обору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УЗ г.о. Тольятти эксплуатируется 6 500 единиц медицинского оборудования общей стоимостью 2,5 млрд. руб. Из них 3 100 единиц (47,7% от общего числа) имеют 100% износ. Из 7 муниципальных амбулаторно-поликлинических учреждений ни одно учреждение не оснащено в соответствии с табелем оснащенности (приказ Минздравсоцразвития РФ  от 01.12.2005 г. № 753).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4. Кадры   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 xml:space="preserve">Обеспеченность врачами по г.о. Тольятти – 37,4 чел. на 10 тыс. населения (в среднем по Российской Федерации – 49,8). Учреждения здравоохранения укомплектованы врачами на 56,4%. Коэффициент совместительства составляет 1,5, что говорит о высокой интенсификации труда. 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 xml:space="preserve">Процент лиц старше 50 лет среди  врачей по отрасли составил в 2010г. – 51 %  (в 2009 г. – 47 %). </w:t>
      </w:r>
    </w:p>
    <w:p>
      <w:pPr>
        <w:pStyle w:val="Style17"/>
        <w:suppressAutoHyphens w:val="true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еспеченность средними медицинскими работниками - 97,8%, укомплектованность  – 70,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обходимо постоянно реализовывать мероприятия по повышению квалификации и созданию системы непрерывного образования медицинских кадров.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3.5. Лекарственное обеспечение граждан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Лекарственное обеспечение в стационарных лечебных учреждениях осуществляется за счет нескольких источников финансирования: средств обязательного медицинского страхования, добровольного медицинского страхования, родовых сертификатов, муниципального бюджета, доходов от предпринимательской деятельности. Основным источником финансирования для большинства лечебных учреждений являются средства обязательного медицинского страхования, для отдельных учреждений – средства муниципального бюджета.</w:t>
      </w:r>
    </w:p>
    <w:p>
      <w:pPr>
        <w:pStyle w:val="Normal"/>
        <w:ind w:firstLine="567"/>
        <w:jc w:val="both"/>
        <w:rPr>
          <w:color w:val="000080"/>
          <w:sz w:val="28"/>
          <w:szCs w:val="28"/>
        </w:rPr>
      </w:pPr>
      <w:r>
        <w:rPr>
          <w:sz w:val="28"/>
          <w:szCs w:val="28"/>
        </w:rPr>
        <w:t>Развитие медицинских технологий и появление новых поколений лекарственных средств расширяет возможности раннего выявления заболеваний и лечения больных. Но этот прогресс становится значимым фактором удорожания медицинских услуг, требует больших инвестиций и затрат. В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рамках обязательного медицинского страхования и муниципального бюджета выделенное количество средств для проведения тромболитической терапии пациентам с инфарктом миокарда, позволяет осуществлять  проведение тромболитической терапии  20-25 % пациентам с ОИМ. На догоспитальном этапе такая возможность отсутствует. Соблюдение стандартов лечения больных с ОИМ на догоспитальном и госпитальном этапах, в части проведения тромболитической терапии и операций стентирования, позволит снизить смертность от данной патологии.</w:t>
      </w:r>
    </w:p>
    <w:p>
      <w:pPr>
        <w:pStyle w:val="Normal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6. Информатизация здравоохра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им из важных направлений является информатизация и автоматизация отрасли «Здравоохранение». В городском округе созданы элементы информационно-коммуникационной инфраструктуры для нужд медицины, положено начало применению и распространению современных информационно-коммуникационных технологий в сфере здравоохра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существующий механизм управления отраслью не имеет достаточных ресурсов и технологий для работы с оперативной информацией, что не позволяет принимать более эффективные управленческие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едицинские учреждения города не объединены в общую медицинскую сеть, уровень оснащения системы здравоохранения современными информационно-коммуникационными технологиями крайне неоднороден, и в основном ограничивается использованием нескольких компьютеров в качестве автономных автоматизированных рабочих мес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щиеся каналы связи обладают преимущественно невысокой пропускной способностью, локальные вычислительные сети медицинских учреждений объединяют лишь небольшую часть имеющихся ресурсов компьютерный парк учреждений требует обнов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-за отсутствия единой информационной сети и специализированного программного обеспечения отсутствуют единые схемы и форматы хранения и передачи данных, нет единой системы защиты персонифицированной информации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щий уровень информатизации системы здравоохранения не позволяет оперативно решать вопросы планирования и управления отрасль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данных проблем обусловлена их большим влиянием на всю отрасль «Здравоохранение».</w:t>
      </w:r>
    </w:p>
    <w:p>
      <w:pPr>
        <w:pStyle w:val="Normal"/>
        <w:autoSpaceDE w:val="false"/>
        <w:ind w:firstLine="708"/>
        <w:jc w:val="both"/>
        <w:rPr>
          <w:iCs/>
          <w:color w:val="FF0000"/>
          <w:sz w:val="28"/>
          <w:szCs w:val="28"/>
        </w:rPr>
      </w:pPr>
      <w:r>
        <w:rPr>
          <w:sz w:val="28"/>
          <w:szCs w:val="28"/>
        </w:rPr>
        <w:t xml:space="preserve">Анализ проблем в сфере здравоохранения городского округа Тольятти показывает необходимость комплексного подхода к их решению, что предполагает использование </w:t>
      </w:r>
      <w:bookmarkStart w:id="0" w:name="C7"/>
      <w:bookmarkStart w:id="1" w:name="C6"/>
      <w:bookmarkEnd w:id="0"/>
      <w:bookmarkEnd w:id="1"/>
      <w:r>
        <w:rPr>
          <w:sz w:val="28"/>
          <w:szCs w:val="28"/>
        </w:rPr>
        <w:t>программно-целевого метода.</w:t>
        <w:br/>
      </w:r>
      <w:bookmarkStart w:id="2" w:name="C8"/>
      <w:bookmarkEnd w:id="2"/>
      <w:r>
        <w:rPr>
          <w:sz w:val="28"/>
          <w:szCs w:val="28"/>
        </w:rPr>
        <w:t>Программный подход представляется единственно возможным, поскольку позволяет сконцентрировать финансовые ресурсы на конкретных мероприятиях</w:t>
      </w:r>
      <w:bookmarkStart w:id="3" w:name="C9"/>
      <w:bookmarkEnd w:id="3"/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Цели и задачи ДЦП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ДЦП является </w:t>
      </w:r>
      <w:bookmarkStart w:id="4" w:name="OLE_LINK2"/>
      <w:r>
        <w:rPr>
          <w:rFonts w:cs="Times New Roman" w:ascii="Times New Roman" w:hAnsi="Times New Roman"/>
          <w:sz w:val="28"/>
          <w:szCs w:val="28"/>
        </w:rPr>
        <w:t>создание условий для реализации прав и потребностей граждан в получении доступной и качественной медицинской помощи</w:t>
      </w:r>
      <w:bookmarkEnd w:id="4"/>
      <w:r>
        <w:rPr>
          <w:rFonts w:cs="Times New Roman" w:ascii="Times New Roman" w:hAnsi="Times New Roman"/>
          <w:sz w:val="28"/>
          <w:szCs w:val="28"/>
        </w:rPr>
        <w:t>, формирование здорового образа жизни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отребуется реализация мероприятий, направленных на решение следующих задач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крепление и развитие материально-технической базы муниципальных учреждений здравоохран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решается путем реализации следующих мероприяти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крепление кадрового потенциал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Совершенствование системы управления здравоохранением городского округа Тольят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Внедрение стандартов оказания медицинской помощ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боснование ресурсного обеспечения ДЦП.</w:t>
      </w:r>
    </w:p>
    <w:p>
      <w:pPr>
        <w:pStyle w:val="ConsPlusNonformat"/>
        <w:ind w:firstLine="7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за счет средств бюджета городского округа Тольятти. </w:t>
      </w:r>
    </w:p>
    <w:p>
      <w:pPr>
        <w:pStyle w:val="ConsPlusNonformat"/>
        <w:ind w:firstLine="771"/>
        <w:jc w:val="both"/>
        <w:rPr/>
      </w:pPr>
      <w:r>
        <w:rPr>
          <w:rFonts w:cs="Times New Roman" w:ascii="Times New Roman" w:hAnsi="Times New Roman"/>
          <w:sz w:val="28"/>
        </w:rPr>
        <w:t>Общий объем финансирования мероприятий по Программе составляет</w:t>
      </w:r>
      <w:r>
        <w:rPr/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51 143,6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:</w:t>
      </w:r>
    </w:p>
    <w:p>
      <w:pPr>
        <w:pStyle w:val="ConsPlusNonformat"/>
        <w:ind w:left="1491" w:hanging="1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1 году </w:t>
        <w:tab/>
        <w:t>- 30 344,00 тыс. рублей средства бюджета городского округа Тольятти;</w:t>
      </w:r>
    </w:p>
    <w:p>
      <w:pPr>
        <w:pStyle w:val="ConsPlusNonformat"/>
        <w:ind w:left="1491" w:hanging="1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2 году -  425 405,70 тыс. рублей средства бюджета городского округа Тольятти;   </w:t>
      </w:r>
    </w:p>
    <w:p>
      <w:pPr>
        <w:pStyle w:val="ConsPlusNonformat"/>
        <w:ind w:left="1491"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95 393,90 тыс. рублей средства бюджета городского округа Тольятти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Программы будет осуществляться при утверждении в бюджете городского округа Тольятти расходов на реализацию мероприятий Программы и лимитов бюджетны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Механизм реализации ДЦП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артамент здравоохранения мэр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ординацию и мониторинг хода выполнения программы, самостоятельно определяет формы и методы организации управления реализацией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проведение конкурсов (аукционов) по отбору исполнителей программ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качественную и своевременную реализацию программных мероприятий и эффективное использование средств, выделяемых на их реализ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Департамент здравоохранения мэрии вносит мэру предложения о внесении изменений в действующую программ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здравоохранения мэрии подготавливает и направляет в Департамент экономического развития мэрии и Департамент финансов мэрии на рассмотрение отчет о ходе реализации программы за отчетный период по форме, утвержденной Постановлением мэрии от 18.06.2008г. № 1378-1/п «О разработке и реализации долгосрочных целевых программ городского округа Тольятти» (в ред. от 29.07.2010г.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вершении в 2013 году реализации программы Департамент здравоохранения мэрии наряду с годовым отчетом подготавливает (в порядке и по форме представления годового отчета) итоговый отч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и итоговый отчеты утверждаются постановлением мэрии  городского округа Тольятт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 xml:space="preserve">. Ожидаемы социально-экономические (экологические) последствия  реализации ДЦП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оптимизацию территориальной системы здравоохранения городского округа Тольятти, способствующей максимальному достижению цели и задач.</w:t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>
          <w:sz w:val="28"/>
          <w:szCs w:val="28"/>
        </w:rPr>
        <w:tab/>
        <w:t>Намеченные программой мероприятия по ремонту зданий и сооружений, переоснащению технологическим и медицинским оборудованием позволят снизить опасность возникновения техногенных аварий при эксплуатации зданий, сооружений, инженерных сетей, риск возникновения пожаров,</w:t>
      </w:r>
      <w:r>
        <w:rPr/>
        <w:t xml:space="preserve"> </w:t>
      </w:r>
      <w:r>
        <w:rPr>
          <w:sz w:val="28"/>
          <w:szCs w:val="28"/>
        </w:rPr>
        <w:t xml:space="preserve">создадут условия для бесперебойной эксплуатации современного лечебно-диагностического и технологического оборудования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ab/>
        <w:t xml:space="preserve">Процент износа медицинского оборудования снизится с 47,7 % (базовое значение) до 32,8 % (прогнозируемое значение в 2013г.). С учетом действия программы по модернизации медицинского оборудования, на конец 2011 года прогнозируемый износ составит 40,6%, на конец 2012 года –34,5%, на конец 2013 года (к концу реализации программы) – 32,8%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цент износа технологического оборудования уменьшится с 75 % (базовое значение) до 67,5 % (прогнозируемое значение в 2013г.)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оевременное повышение квалификации специалистов, получение ими сертификатов специалистов, позволит обеспечить оказание квалифицированной, качественной медицинской помощи, а также провести лицензирование медицинских учреждений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едение доплат врачам-специалистам привлечет кадры в сферу здравоохранения городского округа Тольятти, что повысит доступность и качество оказания медицинской помощи населению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еспеченность информационными технологиями увеличится с 5 % до 80 %. Комплексная информатизация здравоохранения создаст </w:t>
      </w:r>
      <w:r>
        <w:rPr>
          <w:color w:val="000000"/>
          <w:sz w:val="28"/>
          <w:szCs w:val="28"/>
        </w:rPr>
        <w:t>единое информационное пространство в отрасли, снизит издержки документооборота, повысит доступность к информации медицинских работников 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я по модернизации здравоохранения, внедрение эффективных форм управления здравоохранением, современных медицинских технологий и стандартов оказания медицинской помощи позволят в конечном итоге снизить заболеваемость и смертность: удержать показатель младенческой смертности на уровне среднеобластного показателя – 6,4 ‰ (число умерших детей 1-го года на 1 000 рожденных живыми), удержать смертность от онкологических заболеваний – на уровне 1,9 ‰ (число умерших от онкологических заболеваний на 1 000 населения), снизить показатели смертности от сердечно - сосудистых заболеваний – с 5,5 ‰ (число умерших от сердечно - сосудистых заболеваний от на 1 000  населения) до 5,3 ‰, от внешних причин – с 1,0 ‰ (число умерших от внешних причин на 1 000 населения) до 0,9 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  <w:t>Эффективность реализации программы определяется динамикой  снижения с</w:t>
      </w:r>
      <w:r>
        <w:rPr>
          <w:sz w:val="28"/>
          <w:szCs w:val="28"/>
        </w:rPr>
        <w:t xml:space="preserve">мертности населения в трудоспособном возрасте, повышения доступности и качества оказания медицинской помощи населению городского округа Тольятти, </w:t>
      </w:r>
      <w:r>
        <w:rPr>
          <w:color w:val="000000"/>
          <w:sz w:val="28"/>
          <w:szCs w:val="28"/>
        </w:rPr>
        <w:t>повышения эффективности управления отраслью.</w:t>
      </w:r>
    </w:p>
    <w:sectPr>
      <w:type w:val="nextPage"/>
      <w:pgSz w:w="11906" w:h="16838"/>
      <w:pgMar w:left="1701" w:right="851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>
      <w:rFonts w:cs="Times New Roman"/>
    </w:rPr>
  </w:style>
  <w:style w:type="character" w:styleId="Accented">
    <w:name w:val="accented"/>
    <w:basedOn w:val="Style14"/>
    <w:qFormat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4"/>
      <w:szCs w:val="24"/>
    </w:rPr>
  </w:style>
  <w:style w:type="character" w:styleId="Style15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cs="Times New Roman"/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300"/>
      <w:ind w:firstLine="360"/>
    </w:pPr>
    <w:rPr/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58:00Z</dcterms:created>
  <dc:creator>Никонова</dc:creator>
  <dc:description/>
  <cp:keywords/>
  <dc:language>en-US</dc:language>
  <cp:lastModifiedBy>Чубрина НЕ</cp:lastModifiedBy>
  <cp:lastPrinted>2011-03-05T09:36:00Z</cp:lastPrinted>
  <dcterms:modified xsi:type="dcterms:W3CDTF">2011-03-25T07:26:00Z</dcterms:modified>
  <cp:revision>135</cp:revision>
  <dc:subject/>
  <dc:title>I</dc:title>
</cp:coreProperties>
</file>